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материалам 60 сессии Совета депутатов Болтовского сельсовета Сузунского района Новосибирской области по вопросу «О внесении изменений в решение 57 сессии Совета депутатов Болтовского сельсовета Сузунского района Новосибирской области от 27.12.2019 № 194 «О бюджете Болтовского сельсовета Сузунского района Новосибирской области на 2020 год и плановый период 2021-2022гг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у 0100 «Общегосударственные вопросы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 статье 0113 88000 0133 244 226 -  2980,00 (оформление жилого помещения  в муниципальную собственность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по статье 0113 88000 01132 244 346 - 2980,00 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у 0400 «Национальная экономик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</w:rPr>
        <w:t>0409</w:t>
      </w:r>
      <w:r>
        <w:rPr>
          <w:rFonts w:cs="Times New Roman" w:ascii="Times New Roman" w:hAnsi="Times New Roman"/>
          <w:sz w:val="28"/>
          <w:szCs w:val="28"/>
        </w:rPr>
        <w:t xml:space="preserve"> «Дорожное хозяйство (дорожные фонды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ье 8800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76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5 – уменьшение составит 121 108,35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атье 88000 04091 244 226- увеличение составит 3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,00 руб. Средства планируется направить на паспортизацию и оценку технического состояния автомобильных дорог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ье 88000 04091 244 225- увеличение составит 85 108,35 руб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а расходов в 2020 году составит: 10 042 767,57  руб.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ефицит составит 383 197,57 руб.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4:25:00Z</dcterms:created>
  <dc:creator>Елена Вазем</dc:creator>
  <dc:description/>
  <cp:keywords/>
  <dc:language>en-US</dc:language>
  <cp:lastModifiedBy>администрация</cp:lastModifiedBy>
  <cp:lastPrinted>2019-11-22T20:42:00Z</cp:lastPrinted>
  <dcterms:modified xsi:type="dcterms:W3CDTF">2020-04-29T02:40:00Z</dcterms:modified>
  <cp:revision>21</cp:revision>
  <dc:subject/>
  <dc:title/>
</cp:coreProperties>
</file>